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19.05.2015 № 1547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звещение </w:t>
      </w: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эрия города Архангельска 11 июня 2015 года в 14 часов 30 минут (время московское) проводит аукцион на право заключения договора аренды на объекты электросетевого хозяйства балансовой стоимостью 2 134 940,96 руб., принадлежащих муниципальному образованию «Город Архангельск», именуемых в дальнейшем «муниципальное имущество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г. Архангельск, пл. В.И. Ленина, д.5, каб.436. Регистрация участников аукциона 11 июня 2015 с 14 часов 0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?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=680/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Информация об организаторе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0, (818-2) 607-299 (каб. 434); тел. (818-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sz w:val="24"/>
          <w:szCs w:val="24"/>
        </w:rPr>
        <w:t xml:space="preserve">Документация об аукционе предоставляется </w:t>
      </w:r>
      <w:r>
        <w:rPr>
          <w:spacing w:val="-5"/>
          <w:sz w:val="24"/>
          <w:szCs w:val="24"/>
        </w:rPr>
        <w:t xml:space="preserve">до даты </w:t>
      </w:r>
      <w:r>
        <w:rPr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sz w:val="24"/>
          <w:szCs w:val="24"/>
        </w:rPr>
        <w:t>г. Архангельск, пл. В.И. Ленина, д.5, 4 этаж, каб. 434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учатель: департамент финансов мэрии города Архангельска, (ДМИ, л/с 05813200000), ИНН 2901059821, КПП 290101001, р/с № 40101810500000010003    в    Отделение Архангельск г. Архангельск, БИК 041117001. Назначение платежа: перечисляется задаток для участия в аукционе 11 июня 2015 в 14 часов 30 минут (время московское) на  право  заключения  договора  аренды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поступления задатка - по 09 июня 2015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9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0 мая 2015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9 июня 2015 года до 15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Архангельск, пл. В.И.Ленина, д.5, каб.436, 09 июня 2015 года в 15 часов 4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11 июня 2015 года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03 июня 2015     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целевое назначение муниципального имущества, право на которое передается по договорам аренды и срок действия договоров: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бъект электросетевого хозяйства балансовой стоимостью 2 134 940,96 руб.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678"/>
        <w:gridCol w:w="2552"/>
        <w:gridCol w:w="1701"/>
      </w:tblGrid>
      <w:tr>
        <w:trPr>
          <w:trHeight w:val="76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расположение и описание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хнические характеристики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алансовая стоимость, руб. </w:t>
            </w:r>
          </w:p>
        </w:tc>
      </w:tr>
      <w:tr>
        <w:trPr>
          <w:trHeight w:val="78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Архангельск, территориальный округ Варавино-Фактория, Сеть кабельной линии электроснабжения, ул. Тарасова, д.11 (от ТП№530 до ВРУ здания бани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дастровый (условный) номер: 29:22:000000:783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енность: </w:t>
            </w:r>
            <w:r>
              <w:rPr>
                <w:bCs/>
                <w:sz w:val="22"/>
                <w:szCs w:val="22"/>
              </w:rPr>
              <w:t>676,0</w:t>
            </w:r>
            <w:r>
              <w:rPr>
                <w:sz w:val="22"/>
                <w:szCs w:val="22"/>
              </w:rPr>
              <w:t xml:space="preserve"> 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д ввода в эксплуатацию: 20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4 940,96</w:t>
            </w:r>
          </w:p>
        </w:tc>
      </w:tr>
      <w:tr>
        <w:trPr>
          <w:trHeight w:val="46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134 940,96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рок действия договора – 5 лет с момента государственной регистрации договора.</w:t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Начальная (минимальная) стоимость месячной арендной платы за право пользования муниципальным имуществом – 8 700,00 рублей (без учета НДС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змер задатка –1740,00 рубле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Шаг аукциона – 435,00 рублей.</w:t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06:00Z</dcterms:created>
  <dc:creator>FeklistovAN</dc:creator>
  <dc:description/>
  <cp:keywords/>
  <dc:language>en-US</dc:language>
  <cp:lastModifiedBy>Мария Сергеевна Пасторина</cp:lastModifiedBy>
  <cp:lastPrinted>2014-12-23T13:57:00Z</cp:lastPrinted>
  <dcterms:modified xsi:type="dcterms:W3CDTF">2015-05-19T07:44:00Z</dcterms:modified>
  <cp:revision>9</cp:revision>
  <dc:subject/>
  <dc:title>                                                                                     </dc:title>
</cp:coreProperties>
</file>